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363065066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1754532334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1231087619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1104807488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1718290315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436894561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1916961120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689480771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10008942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264315490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948327135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316509030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916337926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2032233730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806166101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1573011234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1100075045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640280637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1052980977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313358849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299724113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504892060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1788980273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867529581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252525491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2089821484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1295670551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30140005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1725235978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1584537777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618332740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2129768485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1799614455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2043799919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1025677819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2062303131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177662846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189848902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588457362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796153200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1748061126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460877647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1331688776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1896370494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1746079440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89745814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spacing w:lineRule="auto" w:line="240" w:before="0" w:after="0"/>
        <w:ind w:left="360" w:hanging="360"/>
        <w:rPr/>
      </w:pPr>
      <w:r>
        <w:rPr/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2:00Z</dcterms:created>
  <dc:creator>ok</dc:creator>
  <dc:description/>
  <cp:keywords/>
  <dc:language>en-US</dc:language>
  <cp:lastModifiedBy>x</cp:lastModifiedBy>
  <dcterms:modified xsi:type="dcterms:W3CDTF">2013-01-26T09:20:00Z</dcterms:modified>
  <cp:revision>5</cp:revision>
  <dc:subject/>
  <dc:title>1</dc:title>
</cp:coreProperties>
</file>